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9927610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9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Полоника Андрея Васильевича на должность главы администрации Мглинского района на срок полномочий Мглинского районного Совета народных депутатов шестого созыва с 17 декабря 2019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Полоником А.В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19-12-17T10:05:00Z</cp:lastPrinted>
  <dcterms:modified xsi:type="dcterms:W3CDTF">2019-12-17T06:06:00Z</dcterms:modified>
  <cp:revision>24</cp:revision>
  <dc:subject/>
  <dc:title> </dc:title>
</cp:coreProperties>
</file>